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28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142" w:hanging="283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43160" cy="1094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316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7635" cy="2063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0:43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0-04-07T10:43:00Z</dcterms:modified>
  <cp:revision>2</cp:revision>
  <dc:subject/>
  <dc:title>СООБЩЕНИЕ</dc:title>
</cp:coreProperties>
</file>